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numPr>
          <w:ilvl w:val="0"/>
          <w:numId w:val="2"/>
        </w:numPr>
        <w:spacing w:lineRule="auto" w:line="25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новы знаний о физической культуре, умения и навыки; приемы закаливания, способы саморегуляции и самоконтроля.</w:t>
      </w:r>
    </w:p>
    <w:p>
      <w:pPr>
        <w:pStyle w:val="ParagraphStyle"/>
        <w:numPr>
          <w:ilvl w:val="0"/>
          <w:numId w:val="2"/>
        </w:numPr>
        <w:spacing w:lineRule="auto" w:line="252"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1. Естественные основы.</w:t>
      </w:r>
    </w:p>
    <w:p>
      <w:pPr>
        <w:pStyle w:val="ParagraphStyle"/>
        <w:numPr>
          <w:ilvl w:val="0"/>
          <w:numId w:val="2"/>
        </w:numPr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рно-двигательный аппарат и мышечная система, их роль в осуществлении двигательных актов. Значение нервной системы в управлении движениями и регуляции систем дыхания, кровоснабжения. Роль психических процессов в обучении двигательным действиям и движениям.</w:t>
      </w:r>
    </w:p>
    <w:p>
      <w:pPr>
        <w:pStyle w:val="ParagraphStyle"/>
        <w:numPr>
          <w:ilvl w:val="0"/>
          <w:numId w:val="2"/>
        </w:numPr>
        <w:spacing w:lineRule="auto" w:line="252"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2. Социально-психологические основы.</w:t>
      </w:r>
    </w:p>
    <w:p>
      <w:pPr>
        <w:pStyle w:val="ParagraphStyle"/>
        <w:numPr>
          <w:ilvl w:val="0"/>
          <w:numId w:val="2"/>
        </w:numPr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обучения и самообучения двигательным действиям, их роль в развитии внимания, памяти и мышления. Совершенствование и самосовершенствование физических способностей, влияние этих процессов на физическое развитие, повышение учебно-трудовой активности и формирование личностно значимых свойств и качеств. Анализ техники физических упражнений, их освоение и выполнение по объяснению. Ведение тетрадей самостоятельных занятий физическими упражнениями, контроля за  функциональным  состоянием  организма  и  физической  подготовленностью.</w:t>
      </w:r>
    </w:p>
    <w:p>
      <w:pPr>
        <w:pStyle w:val="ParagraphStyle"/>
        <w:numPr>
          <w:ilvl w:val="0"/>
          <w:numId w:val="2"/>
        </w:numPr>
        <w:spacing w:lineRule="auto" w:line="252"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3. Культурно-исторические основы.</w:t>
      </w:r>
    </w:p>
    <w:p>
      <w:pPr>
        <w:pStyle w:val="ParagraphStyle"/>
        <w:numPr>
          <w:ilvl w:val="0"/>
          <w:numId w:val="2"/>
        </w:numPr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ая культура и ее значение в формирование здорового образа жизни современного человека.</w:t>
      </w:r>
    </w:p>
    <w:p>
      <w:pPr>
        <w:pStyle w:val="ParagraphStyle"/>
        <w:numPr>
          <w:ilvl w:val="0"/>
          <w:numId w:val="2"/>
        </w:numPr>
        <w:spacing w:lineRule="auto" w:line="252"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4. Приемы закаливания.</w:t>
      </w:r>
    </w:p>
    <w:p>
      <w:pPr>
        <w:pStyle w:val="ParagraphStyle"/>
        <w:numPr>
          <w:ilvl w:val="0"/>
          <w:numId w:val="2"/>
        </w:numPr>
        <w:spacing w:lineRule="auto" w:line="252"/>
        <w:jc w:val="both"/>
        <w:rPr/>
      </w:pPr>
      <w:r>
        <w:rPr>
          <w:rFonts w:cs="Times New Roman" w:ascii="Times New Roman" w:hAnsi="Times New Roman"/>
        </w:rPr>
        <w:t xml:space="preserve">Водные процедуры </w:t>
      </w:r>
      <w:r>
        <w:rPr>
          <w:rFonts w:cs="Times New Roman" w:ascii="Times New Roman" w:hAnsi="Times New Roman"/>
          <w:i/>
          <w:iCs/>
        </w:rPr>
        <w:t>(обтирание, душ),</w:t>
      </w:r>
      <w:r>
        <w:rPr>
          <w:rFonts w:cs="Times New Roman" w:ascii="Times New Roman" w:hAnsi="Times New Roman"/>
        </w:rPr>
        <w:t xml:space="preserve"> купание в открытых водоемах.</w:t>
      </w:r>
    </w:p>
    <w:p>
      <w:pPr>
        <w:pStyle w:val="ParagraphStyle"/>
        <w:numPr>
          <w:ilvl w:val="0"/>
          <w:numId w:val="2"/>
        </w:numPr>
        <w:spacing w:lineRule="auto" w:line="252"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5. Подвижные игры.</w:t>
      </w:r>
    </w:p>
    <w:p>
      <w:pPr>
        <w:pStyle w:val="ParagraphStyle"/>
        <w:numPr>
          <w:ilvl w:val="0"/>
          <w:numId w:val="2"/>
        </w:numPr>
        <w:spacing w:lineRule="auto" w:line="252" w:before="6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Волейбол</w:t>
      </w:r>
    </w:p>
    <w:p>
      <w:pPr>
        <w:pStyle w:val="ParagraphStyle"/>
        <w:numPr>
          <w:ilvl w:val="0"/>
          <w:numId w:val="2"/>
        </w:numPr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нология избранной игры. Правила и организация проведения соревнований по волей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ParagraphStyle"/>
        <w:numPr>
          <w:ilvl w:val="0"/>
          <w:numId w:val="2"/>
        </w:numPr>
        <w:spacing w:lineRule="auto" w:line="252" w:before="6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Баскетбол</w:t>
      </w:r>
    </w:p>
    <w:p>
      <w:pPr>
        <w:pStyle w:val="ParagraphStyle"/>
        <w:numPr>
          <w:ilvl w:val="0"/>
          <w:numId w:val="2"/>
        </w:numPr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ParagraphStyle"/>
        <w:numPr>
          <w:ilvl w:val="0"/>
          <w:numId w:val="2"/>
        </w:numPr>
        <w:spacing w:lineRule="auto" w:line="252"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6. Гимнастика с элементами акробатики.</w:t>
      </w:r>
    </w:p>
    <w:p>
      <w:pPr>
        <w:pStyle w:val="ParagraphStyle"/>
        <w:numPr>
          <w:ilvl w:val="0"/>
          <w:numId w:val="2"/>
        </w:numPr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гимнастических упражнений для сохранения правильной осанки, развитие силовых способностей и гибкости. Страховка во время занятий. Основы выполнения гимнастических упражнений.</w:t>
      </w:r>
    </w:p>
    <w:p>
      <w:pPr>
        <w:pStyle w:val="ParagraphStyle"/>
        <w:numPr>
          <w:ilvl w:val="0"/>
          <w:numId w:val="2"/>
        </w:numPr>
        <w:spacing w:lineRule="auto" w:line="252"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7. Легкоатлетические упражнения.</w:t>
      </w:r>
    </w:p>
    <w:p>
      <w:pPr>
        <w:pStyle w:val="ParagraphStyle"/>
        <w:numPr>
          <w:ilvl w:val="0"/>
          <w:numId w:val="2"/>
        </w:numPr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 Помощь в судействе.</w:t>
      </w:r>
    </w:p>
    <w:p>
      <w:pPr>
        <w:pStyle w:val="ParagraphStyle"/>
        <w:numPr>
          <w:ilvl w:val="0"/>
          <w:numId w:val="2"/>
        </w:numPr>
        <w:spacing w:lineRule="auto" w:line="252" w:before="6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8. Кроссовая подготовка.</w:t>
      </w:r>
    </w:p>
    <w:p>
      <w:pPr>
        <w:pStyle w:val="ParagraphStyle"/>
        <w:numPr>
          <w:ilvl w:val="0"/>
          <w:numId w:val="2"/>
        </w:numPr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и организация проведения соревнований по кроссу. Техника безопасности при проведении соревнований и занятий. Помощь в судействе.</w:t>
      </w:r>
    </w:p>
    <w:p>
      <w:pPr>
        <w:pStyle w:val="Style17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Ценностные ориентиры  содержания учебного предмета «Физическая культура».</w:t>
      </w:r>
    </w:p>
    <w:p>
      <w:pPr>
        <w:pStyle w:val="Style17"/>
        <w:numPr>
          <w:ilvl w:val="0"/>
          <w:numId w:val="2"/>
        </w:numPr>
        <w:spacing w:before="0" w:after="0"/>
        <w:rPr/>
      </w:pPr>
      <w:r>
        <w:rPr/>
        <w:t xml:space="preserve"> </w:t>
      </w:r>
      <w:r>
        <w:rPr/>
        <w:t>Содержание учебного предмета «Физическая культура» направленно на воспитание высоконравственных, творческих, компетентных и успешных граждан России, способных к активной самореализации в общественной и профессиональной деятельности, умело использующих ценности физической культуры для укрепления и длительного сохранения собственного здоровья, оптимизации трудовой деятельности и организации здорового образа жизн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Календарно – тематическое планирование по физической культуре для учащихся 8 класса на 2021-2022 учебный год</w:t>
      </w:r>
    </w:p>
    <w:tbl>
      <w:tblPr>
        <w:tblW w:w="15420" w:type="dxa"/>
        <w:jc w:val="left"/>
        <w:tblInd w:w="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2"/>
        <w:gridCol w:w="2630"/>
        <w:gridCol w:w="4247"/>
        <w:gridCol w:w="1013"/>
        <w:gridCol w:w="2548"/>
        <w:gridCol w:w="2099"/>
        <w:gridCol w:w="1911"/>
      </w:tblGrid>
      <w:tr>
        <w:trPr>
          <w:trHeight w:val="480" w:hRule="atLeast"/>
        </w:trPr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тически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емы</w:t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>
          <w:trHeight w:val="1080" w:hRule="atLeast"/>
        </w:trPr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как област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и современное развитие физической культуры.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я техники безопасности и бережного отношения к природе. Инструктаж по Т/Б. Контрольные тесты. 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ягивание в висе на перекладине. Прыжки с места в длину толчком 2-х ног.</w:t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ющее чтение. Составление памятки</w:t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63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-ориентированная физкультур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коростных качеств. Эстафета. Специальные беговые упражнения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коростных качеств. Специальные беговые и прыжковые упражнения. Прыжковый комплекс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как област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и современное развитие физической культуры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озрождение Олимпийских игр и олимпийского дви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К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лимпийские виды спорта на Д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г 6 мин.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6 мин.</w:t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ссария</w:t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-ориентированная физкультур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коростно-силовых качеств. Метание мяча. ОРУ с отягощением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. Прыжковый комплекс. Бег переменной интенсивности 3*600 мин в ¾ силы через 2 мин ходьбы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 с прыжка (с разбега). Повторный бег в эстафетах 3*100 м. Низкий старт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как област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и современное развитие физической культуры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Олимпийское движение в Росс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ние мяча на дальность. 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фотогалереи на основе изуч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</w:t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3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-ориентированная физкультур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коростно-силовых качеств. Челночный бег 3*10м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ый бег 2*200 м. Силовой комплекс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кий старт. Специальные беговые и прыжковые упражнения. Подвижные игры с изменением направления и скорости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как област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и современное развитие физической культуры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овременные олимпийские игр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60 м. Специальные беговые упражнения. Силовой комплекс.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60 м.</w:t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-ориентированная физкультурная деятельность.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й и скоростной выносливости. Бег 12 мин. Переменный бег 2*300 м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е представление о физической культуре (основные понятия)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сероссийский физкультурно-спортивный комплекс «Готов к труду и обороне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ые беговые упражнения. Бег 500 м. ОРУ на снарядах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м</w:t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таблицей </w:t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-ориентированная физкультур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коростной выносливости. Футб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1000 м. 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м</w:t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оздоровитель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стно-силовой комплекс упражнений. Развитие общей и скоростной выносливости способностей. Комплексы упражнений для оздоровительных форм занятий физической культурой.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е представление о физической культуре (основные понятия)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е развитие человека. Развитие скоростной выносливости. Футб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понятиями</w:t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-ориентированная физкультур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ый бег 3*500 м в 60% скорости. Прыжковый комплекс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эффективности занятий физической культурой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1500 м. Тактика бега: самонаблюдение и самоконтроль. Специальные беговые упражнения.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1500 м</w:t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63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о-тактические действия и приемы игры в баскетбол. Т/Б при занятиях баскетболом. Упражнения на ведение, передачи, броски по кольцу.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ание информации: составление инструкции</w:t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 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ведение, передачи, броски по кольцу. Действия в защите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в защите и нападении. Правила спортивной игры. Игра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по правилам. Судейство спортивной игры.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ание информации: составление памятки судьи</w:t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/Б при занятиях гимнастикой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. Силовой комплек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К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гимнастики на ДВ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ание информации: составление инстр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</w:t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. Опорный прыжок. ОРУ на снарядах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. Опорный прыжок. ОРУ с набивными мячами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челове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я осанки и телосложения. Акробатика. Опорный прыжок. ОРУ с отягощением.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е представление о физической культуре (основные понятия)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е развитие человека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Физическая подготовка, ее связь с укреплением здоровья, развитием физических качест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ка. Опорный прыжок. Упражнения на перекладине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ации по акробатике. Опорный прыжок. Упражнения на перекладине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эффективности занятий физической культурой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наблюдение и самоконтроль. Оценка эффективности занятий: комплекс по акробатике, опорный прыжок, силовой комплекс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63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рный прыжок, согнув ноги через козла в ширину. ОРУ на матах.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рный прыжок</w:t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лекс по акробатике из 8 элементов. 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е представление о физической культуре (основные понятия)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рный прыжок ноги врозь через козла в ширину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Физическая подготовка, ее связь с укреплением здоровья, развитием физических качеств.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рный прыжок</w:t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63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и проведение самостоятельных занятий физической культурой 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ации по акробатике из 8-10 элементов. Упражнения на перекладине. ОРУ с отягощением. Подбор упражнений и составление индивидуальных комплексов для утренней зарядки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ание информации: составление дневника занятий</w:t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ации по акробатике из 8-10 элементов. Упражнения на перекладине. ОРУ с набивными мячами. Подбор упражнений и составление индивидуальных комплексов для физкультминуток, физкультпауз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о акробатике. Подбор упражнений и составление индивидуальных комплексов для коррекции осанки и тело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оздоровитель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упражнений для оздоровительных форм занятий физической культурой. Комбинации по акробатике из 8-10 элементов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ации по акробатике из 8-10 элементов</w:t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ание информации: составление дневника занятий</w:t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63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челове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перекладине. ОРУ на матах. Требования безопасности и первая помощь при травмах во время занятий физической культурой и спортом.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перекладине.</w:t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 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перекладине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я уч-ся</w:t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63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ягивание в висе. ОРУ на снарядах. Настольный теннис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ягивание в висе.</w:t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жимание в упоре лежа. Настольный теннис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жимание в упоре лежа. </w:t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-ориентированная физкультур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м туловища на кол-во раз за 1 мин. Настольный теннис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м туловища на кол-во раз за 1 мин</w:t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кетбол. Упражнения на ведение, передачи. Прыжковый комплекс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63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эффективности занятий физической куль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ок по кольцу с места. Игра. Самонаблюдение и самоконтроль. Оценка эффективности занятий.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с мячом. Игра. Контроль технико-технических действий.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. Судейство спортивных игр.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-ориентированная физкультур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й выносливости. ОРУ на снарядах.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63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-ориентированная физкультур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й выносливости. Прыжковый комплекс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й выносливости. ОРУ с отягощением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коростной выносливости. Спортивно-силовой комплекс.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человека 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двигательной (физкультурной) деятельности. Эстафеты. ОРУ с набивными мячами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63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-ориентированная физкультур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коростной выносливости. Переменный бег до 16 мин. ОРУ на снарядах.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ый бег 3*300 м*3 мин ходьбы. Прыжковый комплекс.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коростной выносливости. Переменный бег 3*5 *3 мин ходьбы с разной скоростью. Подвижные игры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пециальной выносливости. ОРУ на снарядах. Прыжковый комплекс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челове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 здоровый образ жизни. Повторный бег 2*1000 м*5 мин ходьбы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ание информации: составление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 ЗОЖ</w:t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200 м. Специальные беговые упражнения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200 м.</w:t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е представление о физической культуре (основные понятия)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ланирование самостоятельных занятий по развитию физических качеств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.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ание информации: составление днев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я</w:t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63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р/интенсивности до 20 мин с ходьбой. ОРУ на снарядах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 препятстви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рыжковый комплекс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е представление о физической культуре (основные понятия)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Физическая подготовка, ее связь с укреплением здоровья, развитием физических качест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п/интенсивности 16 мин. Футбол.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п/интенсивности 18 мин. Специальные прыжковые упражнения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63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челове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и наблюдение за состоянием здоровья, физическим развитием и физической подготовленностью. Повторный бег в эстафетах 3*200 м. Силовой комплекс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и наблюдение за состоянием здоровья, физическим развитием и физической подготовленностью. Бег р/интенсивности до 25 мин с ходьбой. ОРУ на снарядах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63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-ориентированная физкультур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г п/интенсивности с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епятствия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ыжковый комплекс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ый бег 4*300 м*3 мин отдыха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 1500 м. Специальные беговые упражнения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осс 1500 м. </w:t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63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-ориентированная физкультур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, ориентированные на развитие основных физических качеств. ОФП. Настольный теннис: технико-тактические действия и приемы игры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, ориентированные на развитие основных физических качеств. ОФП. Настольный теннис. Упражнения на координацию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я, ориентированные на развитие основных физических качеств. ОФП. Настольный теннис. 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йство спортивных игр. Настольный теннис.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игры</w:t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63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кетбол. Упражнения с баскетбольными мячами. Прыжковый комплекс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ок по кольцу. Технико-тактические действия и приемы игры: действия в защите.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о-тактические действия и приемы игры: действия в защите и нападении.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о-тактические действия и приемы игры: действия в защите и нападении.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63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эффективности занятий физической культурой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наблюдение и самоконтроль. Оценка эффективности занятий: игра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наблюдение и самоконтроль. Оценка эффективности занятий: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К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баскетбола на ДВ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фотогазеты</w:t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и проведение самостоятельных занятий физической культур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ая атлетика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к занятиям физической культурой с учетом отклонений в показателях здоровья (выбор мест занятий, инвентаря и одежды, планирование занятий с разной функциональной направленностью). Прыжки в высоту. 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рекомендаций</w:t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челове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безопасности и первая помощь при травмах во время занятий физической культурой и спортом. Прыжки в высоту. Специальные прыжковые упражнения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63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высоту. Скоростно-силовой комплекс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высоту. Специальные прыжковы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и в высоту. </w:t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63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. Специальные упражнения. Бег п/интенсивности 10 мин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. Скоростно-силовой комплекс. Прыжки в длину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. Прыжки в длину. Бег 3*3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. Прыжки в длину.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</w:t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ый бег 2*60 м. Прыжки в длину.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. Эстафеты 3*100 м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-ориентированная физкультур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силового и скоростного характера. Бег на короткие дистанции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60 м. Прыжково-силовой комплекс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60 м</w:t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-ориентированная физкультур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ный бег 3*200 м. Специальные беговые упражнения. ОРУ на снарядах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500 м. Подвижные игры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500 м</w:t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-ориентированная физкультур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менный бег 2*6*3* мин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1000м. Специальные беговые упражнения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1000м</w:t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о-ориентированная физкультур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р/интенсивности в среднем темпе. Футбол.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1500м. Специальные беговые упражнения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1500м.</w:t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263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эффективности занятий физической куль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тесты по общефизической подготовке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тесты по общефизической подготовке</w:t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2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тесты по общефизической подготовке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е совершенств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оздоровитель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ы упражнений для оздоровительных форм занятий физической культурой.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комплекса упражнений</w:t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9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К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циональные виды спорта: технико-тактические действия и правила. Игры народов ДВ</w:t>
            </w:r>
          </w:p>
        </w:tc>
        <w:tc>
          <w:tcPr>
            <w:tcW w:w="10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рекомендаций на лето, сообщение</w:t>
            </w:r>
          </w:p>
        </w:tc>
        <w:tc>
          <w:tcPr>
            <w:tcW w:w="19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Cs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2:25:00Z</dcterms:created>
  <dc:creator>ADMIN</dc:creator>
  <dc:description/>
  <cp:keywords/>
  <dc:language>en-US</dc:language>
  <cp:lastModifiedBy>ADMIN</cp:lastModifiedBy>
  <cp:lastPrinted>2021-09-03T16:15:00Z</cp:lastPrinted>
  <dcterms:modified xsi:type="dcterms:W3CDTF">2021-09-03T12:25:00Z</dcterms:modified>
  <cp:revision>2</cp:revision>
  <dc:subject/>
  <dc:title/>
</cp:coreProperties>
</file>